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4.png" ContentType="image/pn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1404600</wp:posOffset>
            </wp:positionH>
            <wp:positionV relativeFrom="page">
              <wp:posOffset>12674600</wp:posOffset>
            </wp:positionV>
            <wp:extent cx="368300" cy="495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97" r="-1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0288270" cy="1457515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8270" cy="145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87000" cy="1448752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448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87000" cy="1407795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40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87000" cy="1480185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480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87000" cy="1426845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426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87000" cy="137160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37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87000" cy="1349692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34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87000" cy="145161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45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87000" cy="1432560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43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87000" cy="1295400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29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87000" cy="1476375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47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87000" cy="1361122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36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28600" cy="342900"/>
          <wp:effectExtent l="0" t="0" r="0" b="0"/>
          <wp:wrapNone/>
          <wp:docPr id="14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eader" Target="head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04T07:27:28Z</dcterms:modified>
  <cp:revision>2</cp:revision>
  <dc:subject>语文试题.doc</dc:subject>
  <dc:title>语文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